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Arial" w:ascii="Arial" w:hAnsi="Arial"/>
          <w:b/>
          <w:color w:val="FF0000"/>
          <w:u w:val="single"/>
        </w:rPr>
        <w:t>Namazlar başlıca üç çeşit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 Farz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Vacip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Nafile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color w:val="0000FF"/>
          <w:u w:val="single"/>
        </w:rPr>
        <w:t>A- Farz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Bunlar beş vakit namaz ile Cuma ve cenaze namazıd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Beş Vakit nama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1) Sabah Namazı: 4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ekât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ekât far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2) Öğle Namazı: 10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ilk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far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ekât son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3) İkindi Namazı: 8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far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4) Akşam Namazı: 5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Rekât far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ekât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5) Yatsı Namazı: 10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ilk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far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ekât son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Arial" w:hAnsi="Arial" w:cs="Arial"/>
        </w:rPr>
      </w:pPr>
      <w:r>
        <w:rPr>
          <w:rFonts w:cs="Arial" w:ascii="Arial" w:hAnsi="Arial"/>
        </w:rPr>
      </w:r>
      <w:r>
        <w:br w:type="page"/>
      </w:r>
    </w:p>
    <w:p>
      <w:pPr>
        <w:pStyle w:val="Normal"/>
        <w:widowControl w:val="false"/>
        <w:bidi w:val="0"/>
        <w:spacing w:before="0" w:after="0"/>
        <w:ind w:left="0" w:right="0" w:hanging="0"/>
        <w:rPr/>
      </w:pPr>
      <w:r>
        <w:rPr>
          <w:rFonts w:cs="Arial" w:ascii="Arial" w:hAnsi="Arial"/>
          <w:b/>
        </w:rPr>
        <w:t>Beş Vakit Namazdan Başka Farz Olan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1) Cuma Namazı: 10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ilk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ekât far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ekât son sünnet</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2) Cenaze Namazı: Farz-ı Kifayed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color w:val="0000FF"/>
          <w:u w:val="single"/>
        </w:rPr>
        <w:t>B- Vacip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 Vitir Namazı: 3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Ramazan Bayramı Namazı: 2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Kurban Bayramı Namazı: 2 Rekât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color w:val="0000FF"/>
          <w:u w:val="single"/>
        </w:rPr>
        <w:t>C- Nafile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Farz ve vaciplerden başka kılınan namazlara "Nafile Namazlar" den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Nafile Namazlar İkiye Ayrıl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1) Farz namazlarına bağlı olarak kılınan nafile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Bunlar, farzlardan önce ve sonra kılınan sünnetler ile Ramazan gecelerinde kılınan ve Müekked bir sünnet olan teravih namazıd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2) Farz namazlarına bağlı olmayarak kılınan nafile namazla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Bunlara Müstehab veya Mendup namazlar da denir. Bunlar, bazı vakitlerde sevab kazanmak niyetiyle kılınan namazlard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Namazın Farzları:</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Namazın farzları 12'dir. Bunlardan altısı namazın dışındadır, bunlara "Namazın Şartları" denir. Altısı da namazın içindedir. Bunlara da "Namazın Rükünleri" den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Namazın sahih olabilmesi için oniki farzın eksiksiz olarak yerine getirilmesi gerek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Namazın Şartları:</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 Hadesten Taharet: Hades denilen manevî kirin giderilmesi için, abdest almak, gerekli hallerde gusül yapmak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Necasetten Taharet: Namaz kılacak kişinin, bedeninde, üzerindeki elbisede ve namaz kılacağı yerde pislik varsa bunları temizlemek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Setr-i Avret: Namaz kılacak kişinin vücudunda örtünmesi gereken yerleri örtmesi demek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Erkeklerin: Göbek ile diz kapağı arasını (dizkapağı dahil),</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Kadınların: Yüz, el ve ayaklardan başka vücudunun her tarafını örtmeleri gerek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İstikbal-i Kıble: Namazı kıbleye dönerek kılmaktır. Kıble, Mekke şehrindeki kutsal bina olan Kâbe yönüdür. Kâbe, Hz. İbrahim ve Hz. İsmail tarafından yapılmış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5) Vakit: Namazları kendi vakitleri içinde kılmaktır.Vakti gelmeden bir namazı kılmak caiz değild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6) Niyet: Hangi namazı kıldığını bilmek ve kalbinde hatırlamaktır. Niyetin dil ile söylenmesi sünnet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Namazın Rukünleri:</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 İftitah Tekbiri: Namaza başlarken tekbir almak demek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Kıyam: Namazda ayakta durmak demek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Kıraat: Namazda ayakta iken biraz Kur'an okumak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Rükû': Namazda eller diz kapağına erişecek kadar eğilmek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5) Sücûd: Rükû'dan sonra ayaklar, dizler ve ellerle beraber alnı yere koymakt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6) Ka'de-i Ahîre: Namazın sonunda "Ettehiyyatü" okuyacak kadar oturmak demekti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Namazın Vacibleri</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 Namaza "Allahu Ekber"sözü ile başla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Farz namazların ilk iki rek'atında, nafile namazların her rek'atında Fatiha suresini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Farz namazlarının ilk iki rek'atında, vitir ve nafile namazların her rek'atında Fatihadan sonra sûre veya ayet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Fatihayı sureden önce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5) Secdede alın ile beraber burnu da yere koy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6) Üç ve dört rek'atlı namazların ikinci rek'atında oturmak (Buna ka'de-i ûlâ=birinci oturuş</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7) Namazlardaki birinci oturuş ile son oturuşlarda ettehiyyatü'yü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8) Cemaatle kılındığı zaman sabah, cuma, bayram, teravih ve vitir namazlarının her rek'atında, akşam ve yatsı namazlarının ilk iki rek'atında imamın fatiha ve sureyi açıktan, öğle ve ikindi namazlarında ise, gizlice okuması.</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9) İmama uyan cemaatin fatiha ve sureyi okumayıp susması.</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0) Vitir namazında kunut tekbiri almak ve kunut dualarını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1) Bayram namazlarında alınan ilâve tekbirle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2) Ta'dili erkân, yâni ayakta iken dosdoğru, rükûda dümdüz olmak (Kadınlar biraz meyilli dururlar), rükûdan kalkınca iyice doğrulmak, iki secde arasında tam otur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3) Namazın sonunda sağa ve sola selâm verme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4) Namazda yanılma olursa sehiv secdesi yap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Namazda, farz veya vacip olan şeylerden birinin geciktirilerek yapılması yahut vaciplerden birinin unutularak terkedilmesi halinde sehiv secdesi yapmak gerekir. Vacib, bile bile yapılmazsa namazın yeniden kılınması lâzımdı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b/>
        </w:rPr>
        <w:t>Namazı Bozan Şeyle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 Namazda konuş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2) Birşey yemek veya içme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3) Kendi işiteceği kadar gülmek (yanındakilerin işiteceği kadar gülerse abdesti de bozulur.)</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4) Birine selâm vermek veya verilen selâmı al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5) Göğsünü kıbleden çevirme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6) Dünyaya âit bir şeyden veya bir ağrıdan dolayı ağlamak "ah" demek. (Allah korkusundan dolayı ağlamak namazı bozma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7) Öksürüğü yok iken öksürmeye çalışmak. (Elde olmayarak normal gelen öksürük namazı bozmaz.)</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8) Namazda bir iş yapmaya çalış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9) Bir şeye üfleme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0) Kur'an'ı, manası bozulacak şekilde yanlış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1) Ayeti mushaf'a bakarak (yüzünden) oku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2) Namazda abdesti bozulmak.</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3) Teyemmüm eden kimsenin namazda suyu görmesi, mesh müddetinin namazda bitmesi</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4) Sabah namazını kılarken güneşin doğması.</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5) Cemaatle namazda kadınlarla erkeklerin arada bir perde olmadan yanyana bir safta kılması.</w:t>
      </w:r>
    </w:p>
    <w:p>
      <w:pPr>
        <w:pStyle w:val="Normal"/>
        <w:widowControl w:val="false"/>
        <w:bidi w:val="0"/>
        <w:spacing w:before="0" w:after="0"/>
        <w:ind w:left="0" w:right="0" w:hanging="0"/>
        <w:rPr>
          <w:rFonts w:ascii="Arial" w:hAnsi="Arial" w:cs="Arial"/>
        </w:rPr>
      </w:pPr>
      <w:r>
        <w:rPr>
          <w:rFonts w:cs="Arial" w:ascii="Arial" w:hAnsi="Arial"/>
        </w:rPr>
      </w:r>
    </w:p>
    <w:p>
      <w:pPr>
        <w:pStyle w:val="Normal"/>
        <w:widowControl w:val="false"/>
        <w:bidi w:val="0"/>
        <w:spacing w:before="0" w:after="0"/>
        <w:ind w:left="0" w:right="0" w:hanging="0"/>
        <w:rPr/>
      </w:pPr>
      <w:r>
        <w:rPr>
          <w:rFonts w:cs="Arial" w:ascii="Arial" w:hAnsi="Arial"/>
        </w:rPr>
        <w:t>16) Namazda örtünmesi gereken yerlerin açılması ve bu açılmanın bir rükûn yapacak kadar süre devam etmesi.</w:t>
      </w:r>
    </w:p>
    <w:sectPr>
      <w:type w:val="nextPage"/>
      <w:pgSz w:w="12240" w:h="15840"/>
      <w:pgMar w:left="1417" w:right="1417" w:gutter="0" w:header="0" w:top="993"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tr-TR" w:eastAsia="tr-T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tr-TR" w:eastAsia="tr-T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Words>
  <Characters>5314</Characters>
  <CharactersWithSpaces>4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9:18:00Z</dcterms:created>
  <dc:creator/>
  <dc:description/>
  <dc:language>en-US</dc:language>
  <cp:lastModifiedBy/>
  <dcterms:modified xsi:type="dcterms:W3CDTF">2022-10-22T2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LuT</vt:lpwstr>
  </property>
</Properties>
</file>